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oprogramowania graficznego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Sztuk Pięknych - WS</w:t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 xml:space="preserve">Oprogramowanie graficzne (licencja edukacyjna) </w:t>
      </w:r>
    </w:p>
    <w:p>
      <w:pPr>
        <w:pStyle w:val="Normal"/>
        <w:ind w:firstLine="426"/>
        <w:rPr/>
      </w:pPr>
      <w:r>
        <w:rPr/>
        <w:t>48315000-9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graficzn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 pakietu winien zawierać co najmniej następujące programy (pochodzące od jednego producenta – co w znacznym stopniu wpływa na komfort i wygodę obsługi środowiska aplikacji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do edycji grafiki rastrowej (edycja w trybie CMYK, RGB; 8,16,32 bitowych plików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do grafiki wektor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awansowane środowisko do składu i łamania publik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do tworzenia interaktywnych dokumentów pdf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do tworzenia animacji flas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do projektowania stron internetow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do porządkowania zasobów cyfrowych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Cambria"/>
      <w:b/>
      <w:color w:val="365F91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08:00Z</dcterms:created>
  <dc:creator>BPiK</dc:creator>
  <dc:description/>
  <cp:keywords/>
  <dc:language>en-US</dc:language>
  <cp:lastModifiedBy>piotr</cp:lastModifiedBy>
  <cp:lastPrinted>2013-04-08T14:14:00Z</cp:lastPrinted>
  <dcterms:modified xsi:type="dcterms:W3CDTF">2013-11-13T15:17:00Z</dcterms:modified>
  <cp:revision>4</cp:revision>
  <dc:subject/>
  <dc:title/>
</cp:coreProperties>
</file>